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ложение 23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ТВЕРЖДЕНА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ешением Совета муниципального образования Тбилисский район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2356" w:leader="none"/>
              </w:tabs>
              <w:ind w:left="1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т 21 декабря 2022 г. № 247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оставления бюджетных кредитов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их поселений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23 -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0"/>
        <w:gridCol w:w="1528"/>
        <w:gridCol w:w="1529"/>
        <w:gridCol w:w="152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бюджетам сельских поселений  из бюджета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бюджетам сельских поселений  из бюджета 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В. Ос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45:00Z</dcterms:created>
  <dc:creator>102</dc:creator>
  <dc:description/>
  <cp:keywords/>
  <dc:language>en-US</dc:language>
  <cp:lastModifiedBy>Vetshtein</cp:lastModifiedBy>
  <cp:lastPrinted>2023-11-02T15:38:00Z</cp:lastPrinted>
  <dcterms:modified xsi:type="dcterms:W3CDTF">2024-05-13T11:45:00Z</dcterms:modified>
  <cp:revision>41</cp:revision>
  <dc:subject/>
  <dc:title>ПРИЛОЖЕНИЕ № 19</dc:title>
</cp:coreProperties>
</file>